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5.07.2025                                                                                  № 122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от </w:t>
      </w:r>
      <w:bookmarkStart w:id="0" w:name="_Hlk149227338"/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24 октября 2018 года № 260 «Об утверждении муниципальной программы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а 2019-2025 годы»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  <w:bookmarkEnd w:id="0"/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о статьей 179 Бюджетного кодекса Российской Федерации, с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</w:rPr>
        <w:t>24 октября 2018 года №260 «Об утверждении муниципальной программ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</w:rPr>
        <w:t xml:space="preserve">«Обеспечение реализации функций муниципального образования, связанных с муниципальным управлением» на 2019-2025 годы», изложив его в новой редакции согласно приложению к настоящему постановлению.  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</w:t>
        <w:tab/>
        <w:tab/>
        <w:tab/>
        <w:tab/>
        <w:tab/>
        <w:tab/>
        <w:tab/>
        <w:t xml:space="preserve">      А.С.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0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2-26T13:34:00Z</cp:lastPrinted>
  <dcterms:modified xsi:type="dcterms:W3CDTF">2025-07-28T12:04:00Z</dcterms:modified>
  <cp:revision>2</cp:revision>
  <dc:subject/>
  <dc:title/>
</cp:coreProperties>
</file>